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>HOW TO USE A 4-SQUARE THINKING BOX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is activity is designed to encourage students to become fully engaged with a writer or speaker by actively predicting what information will follow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ggestion:  Tell the class that there are no wrong predictions.  Their predictions simply may not be what the author chose to write in the story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Procedure: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ld a piece of paper in half and then in to quarter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refully read (or listen to) a certain part of the stor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 the first box, write or draw your response to a question.  Think like the character – what will you do nex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are your prediction with a partner, a group, or the whole clas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refully read (or listen to) the next part of the stor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 the second box, write or draw your response to the second question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are your predict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ntinue through the story, filling in the remaining box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ther possible questions: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ink like the author: why would you include _______ in the story?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ink like the illustrator: what picture would you draw now?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r the last box: illustrate your favorite scene, what is the them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22:24:00Z</dcterms:created>
  <dc:creator>Hatboro-Horsham Sr High Sch</dc:creator>
  <dc:description/>
  <cp:keywords/>
  <dc:language>en-US</dc:language>
  <cp:lastModifiedBy>tester</cp:lastModifiedBy>
  <dcterms:modified xsi:type="dcterms:W3CDTF">2007-02-05T22:24:00Z</dcterms:modified>
  <cp:revision>2</cp:revision>
  <dc:subject/>
  <dc:title>HOW TO USE A 4-SQUARE THINKING BOX</dc:title>
</cp:coreProperties>
</file>